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Ie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72640" cy="115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inzei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rgura:                     Altura:                     Diâmetro: 11, 5 c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Ao centro existe uma pintura cuja representação nos remete para um motivo floral. No rebordo apresenta também pintura decorativ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7:00Z</dcterms:created>
  <dc:creator>Ana</dc:creator>
  <dc:description/>
  <cp:keywords/>
  <dc:language>en-US</dc:language>
  <cp:lastModifiedBy>Ana</cp:lastModifiedBy>
  <dcterms:modified xsi:type="dcterms:W3CDTF">2012-04-08T20:56:00Z</dcterms:modified>
  <cp:revision>7</cp:revision>
  <dc:subject/>
  <dc:title/>
</cp:coreProperties>
</file>